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МЕРЫ РЕШЕНИЯ ЗАДА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Механический и собственно-случайный отбо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Задача 1.  </w:t>
      </w:r>
      <w:r>
        <w:rPr>
          <w:sz w:val="28"/>
          <w:szCs w:val="28"/>
        </w:rPr>
        <w:t>В районе А проживает 2500 семей. Для проведения обследования выбрано 50 семей методом механического (или собственно-случайного) бесповторного отбора. В результате обследования получены следующие данные о количестве детей в семь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1132"/>
        <w:gridCol w:w="1132"/>
        <w:gridCol w:w="1132"/>
        <w:gridCol w:w="1132"/>
        <w:gridCol w:w="1132"/>
      </w:tblGrid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исло детей в семье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личество семе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ить </w:t>
      </w:r>
      <w:r>
        <w:rPr>
          <w:b/>
          <w:bCs/>
          <w:sz w:val="28"/>
          <w:szCs w:val="28"/>
        </w:rPr>
        <w:t>среднюю ошибку выборочной средней</w:t>
      </w:r>
      <w:r>
        <w:rPr>
          <w:sz w:val="28"/>
          <w:szCs w:val="28"/>
        </w:rPr>
        <w:t xml:space="preserve"> количества детей в семье и с вероятностью 0,997 пределы, в которых находится среднее количество детей в семье в районе А.        </w:t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  <w:sz w:val="28"/>
          <w:szCs w:val="28"/>
          <w:u w:val="none"/>
        </w:rPr>
        <w:t xml:space="preserve">        </w:t>
      </w:r>
      <w:r>
        <w:rPr>
          <w:b/>
          <w:bCs/>
          <w:i w:val="false"/>
          <w:iCs w:val="false"/>
          <w:sz w:val="28"/>
          <w:szCs w:val="28"/>
          <w:u w:val="none"/>
        </w:rPr>
        <w:t xml:space="preserve">Реше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ошибка выборочной средней определяется по следующей формуле (см.табл.1.2)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где     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численность выборк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 xml:space="preserve">        </w:t>
      </w:r>
      <w:r>
        <w:rPr>
          <w:i/>
          <w:iCs/>
          <w:sz w:val="36"/>
          <w:szCs w:val="36"/>
        </w:rPr>
        <w:t>N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 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численность генеральной совокупности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исперсия признака  </w:t>
      </w:r>
      <w:r>
        <w:rPr>
          <w:i/>
          <w:iCs/>
          <w:sz w:val="40"/>
          <w:szCs w:val="40"/>
        </w:rPr>
        <w:t>x</w:t>
      </w:r>
      <w:r>
        <w:rPr>
          <w:sz w:val="28"/>
          <w:szCs w:val="28"/>
        </w:rPr>
        <w:t xml:space="preserve">  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сперс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определяется по форму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  а среднее выборочное значение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среднего  и дисперсии числа детей в семье в выборочной совокупности приведены в табл.2.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23"/>
        <w:gridCol w:w="1623"/>
        <w:gridCol w:w="1623"/>
        <w:gridCol w:w="1554"/>
        <w:gridCol w:w="1692"/>
      </w:tblGrid>
      <w:tr>
        <w:trPr/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детей в сем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емей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oMath>
            </m:oMathPara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5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0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0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,60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,24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,24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808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8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ее число детей в семье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сперсия числа детей в сем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96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ошибка числа детей в выборке составит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начению вероятности 0,997 соответствует значение гарантийного коэффициен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предельная ошибка выборочной средней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чение генеральной средней определяет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елы, в которых находится среднее число детей в семье в районе 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вероятностью 0,997 можно утверждать, что число детей в семьях района  А колеблется от 0,99 до 2,01 человека ( от 1 до 2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адача 2.</w:t>
      </w:r>
      <w:r>
        <w:rPr>
          <w:sz w:val="28"/>
          <w:szCs w:val="28"/>
        </w:rPr>
        <w:t xml:space="preserve">  Методом собственно-случайного (или механического) повторного отбора было взято для проверки на вес 200 штук деталей. В результате проверки был установлен средний вес деталей 30 г при среднем квадратическом отклонении 4 г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вероятностью 0,954 </w:t>
      </w:r>
      <w:r>
        <w:rPr>
          <w:b/>
          <w:bCs/>
          <w:sz w:val="28"/>
          <w:szCs w:val="28"/>
        </w:rPr>
        <w:t>определить пределы</w:t>
      </w:r>
      <w:r>
        <w:rPr>
          <w:sz w:val="28"/>
          <w:szCs w:val="28"/>
        </w:rPr>
        <w:t xml:space="preserve">, в которых находится </w:t>
      </w:r>
      <w:r>
        <w:rPr>
          <w:b/>
          <w:bCs/>
          <w:sz w:val="28"/>
          <w:szCs w:val="28"/>
        </w:rPr>
        <w:t>средний вес</w:t>
      </w:r>
      <w:r>
        <w:rPr>
          <w:sz w:val="28"/>
          <w:szCs w:val="28"/>
        </w:rPr>
        <w:t xml:space="preserve"> деталей в генеральной совокупности.</w:t>
      </w:r>
    </w:p>
    <w:p>
      <w:pPr>
        <w:pStyle w:val="Normal"/>
        <w:rPr/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 xml:space="preserve">Решени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ошибка среднего веса деталей в выборке (выборочной средн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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ельная ошибка выборочной средней с вероятностью 0,954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) состав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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рхняя граница генеральной сред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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жняя граница генеральной сред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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вероятностью 0,954 можно утверждать, что средний вес детали колеблется в предел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адача 3.</w:t>
      </w:r>
      <w:r>
        <w:rPr>
          <w:sz w:val="28"/>
          <w:szCs w:val="28"/>
        </w:rPr>
        <w:t xml:space="preserve">  Методом собственно-случайного (или механического) бесповторного отбора из общей численности работников предприятия (5 тыс.чел.) было отобрано 500 работников. Установлено, что 20% работников в выборке старше 60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ить с вероятностью 0,683 пределы, в которых находится </w:t>
      </w:r>
      <w:r>
        <w:rPr>
          <w:b/>
          <w:bCs/>
          <w:sz w:val="28"/>
          <w:szCs w:val="28"/>
        </w:rPr>
        <w:t>доля работников</w:t>
      </w:r>
      <w:r>
        <w:rPr>
          <w:sz w:val="28"/>
          <w:szCs w:val="28"/>
        </w:rPr>
        <w:t xml:space="preserve"> предприятия в возрасте старше 60 л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 xml:space="preserve">Реше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ошибка выборочной доли работников старше 60 лет определяется следующим образом (см.табл.1.2)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вероятностью 0,683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) предельная ошибка выборочной доли работников старше 60-ти лет состав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7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рхняя граница генеральной до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,7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жняя граница генеральной до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,3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вероятностью 0,683 можно утверждать, что доля работников в возрасте старше 60 лет на предприятии колеблется от 18,3% до 21,7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адача 4.</w:t>
      </w:r>
      <w:r>
        <w:rPr>
          <w:sz w:val="28"/>
          <w:szCs w:val="28"/>
        </w:rPr>
        <w:t xml:space="preserve">  При обследовании 100 изделий, отобранных из партии методом механического (или собственно-случайного) повторного отбора, 10 изделий оказались дефект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ить с вероятностью 0,866 пределы, в которых находится </w:t>
      </w:r>
      <w:r>
        <w:rPr>
          <w:b/>
          <w:bCs/>
          <w:sz w:val="28"/>
          <w:szCs w:val="28"/>
        </w:rPr>
        <w:t>доля дефектных изделий</w:t>
      </w:r>
      <w:r>
        <w:rPr>
          <w:sz w:val="28"/>
          <w:szCs w:val="28"/>
        </w:rPr>
        <w:t xml:space="preserve"> в парт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 xml:space="preserve">Решени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ефектной продукции в выборочной совокуп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ошибка выборочной доли дефектных изделий равна (см.табл.1.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ельная ошибка выборочной доли с вероятностью 0.866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>) состав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5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вероятностью 0,866 можно утверждать, что доля дефектной продукции в партии колеблется от 5,5% до 14,5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адача 5.</w:t>
      </w:r>
      <w:r>
        <w:rPr>
          <w:sz w:val="28"/>
          <w:szCs w:val="28"/>
        </w:rPr>
        <w:t xml:space="preserve">  В районе А проживает 2000 семей. Предполагается определить средний размер семьи в районе по выборке, взятой методом механического (или собственно-случайного) бесповторного отбора. При этом с вероятностью 0,997 ошибка среднего размера семьи в выборке (выборочной средней) не должна превышать 0,8 человека при среднем квадратическом отклонении в размере семьи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ить необходимую </w:t>
      </w:r>
      <w:r>
        <w:rPr>
          <w:b/>
          <w:bCs/>
          <w:sz w:val="28"/>
          <w:szCs w:val="28"/>
        </w:rPr>
        <w:t>численность выборки</w:t>
      </w:r>
      <w:r>
        <w:rPr>
          <w:sz w:val="28"/>
          <w:szCs w:val="28"/>
        </w:rPr>
        <w:t xml:space="preserve"> для определения </w:t>
      </w:r>
      <w:r>
        <w:rPr>
          <w:b/>
          <w:bCs/>
          <w:sz w:val="28"/>
          <w:szCs w:val="28"/>
        </w:rPr>
        <w:t>среднего размера семьи</w:t>
      </w:r>
      <w:r>
        <w:rPr>
          <w:sz w:val="28"/>
          <w:szCs w:val="28"/>
        </w:rPr>
        <w:t xml:space="preserve"> в район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 xml:space="preserve">Реше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ая численность выборки (см.табл.1.3) при вероятности 0,997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  <w:szCs w:val="28"/>
        </w:rPr>
        <w:t>сем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u w:val="none"/>
        </w:rPr>
        <w:t xml:space="preserve"> </w:t>
      </w:r>
      <w:r>
        <w:rPr>
          <w:b/>
          <w:bCs/>
          <w:sz w:val="28"/>
          <w:szCs w:val="28"/>
          <w:u w:val="none"/>
        </w:rPr>
        <w:t>Проверка.</w:t>
      </w:r>
      <w:r>
        <w:rPr>
          <w:sz w:val="28"/>
          <w:szCs w:val="28"/>
        </w:rPr>
        <w:t xml:space="preserve">  Средняя ошибка среднего размера семьи составляет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ельная ошибка выборочной средней при вероятности 0,997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 не превышает заданной ошибки 0,8 ч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Задача 6. </w:t>
      </w:r>
      <w:r>
        <w:rPr>
          <w:sz w:val="28"/>
          <w:szCs w:val="28"/>
        </w:rPr>
        <w:t xml:space="preserve"> Для определения средней длины детали необходимо провести выборочное обследование методом случайного (или механического) повторного отб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ределить, какое количество деталей необходимо отобрать (</w:t>
      </w:r>
      <w:r>
        <w:rPr>
          <w:b/>
          <w:bCs/>
          <w:sz w:val="28"/>
          <w:szCs w:val="28"/>
        </w:rPr>
        <w:t>числен-ность выборки</w:t>
      </w:r>
      <w:r>
        <w:rPr>
          <w:sz w:val="28"/>
          <w:szCs w:val="28"/>
        </w:rPr>
        <w:t>), чтобы ошибка выборки (</w:t>
      </w:r>
      <w:r>
        <w:rPr>
          <w:b/>
          <w:bCs/>
          <w:sz w:val="28"/>
          <w:szCs w:val="28"/>
        </w:rPr>
        <w:t>ошибка выборочной средней</w:t>
      </w:r>
      <w:r>
        <w:rPr>
          <w:sz w:val="28"/>
          <w:szCs w:val="28"/>
        </w:rPr>
        <w:t xml:space="preserve">) не превышала 2 мм с вероятностью 0,988 при среднем квадратическом отклонении 8 мм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 xml:space="preserve">Реше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ая численность выборки в случае повторного собственно-случайного (или механического) отбора (см.табл.1.3) при вероятности 0,997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дета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  <w:u w:val="none"/>
        </w:rPr>
        <w:t xml:space="preserve"> </w:t>
      </w:r>
      <w:r>
        <w:rPr>
          <w:b/>
          <w:bCs/>
          <w:sz w:val="28"/>
          <w:szCs w:val="28"/>
          <w:u w:val="none"/>
        </w:rPr>
        <w:t>Проверка.</w:t>
      </w:r>
      <w:r>
        <w:rPr>
          <w:sz w:val="28"/>
          <w:szCs w:val="28"/>
        </w:rPr>
        <w:t xml:space="preserve">  Средняя ошибка средней длины детали составляет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ельная ошибка выборочной средней при вероятности 0,988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>)  составляет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мм, что соответствует условию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Задача 7. </w:t>
      </w:r>
      <w:r>
        <w:rPr>
          <w:sz w:val="28"/>
          <w:szCs w:val="28"/>
        </w:rPr>
        <w:t xml:space="preserve"> В городе А имеется 10 тыс.семей. С использованием метода выборочных наблюдений предполагается определить долю семей с числом детей три и боле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ить </w:t>
      </w:r>
      <w:r>
        <w:rPr>
          <w:b/>
          <w:bCs/>
          <w:sz w:val="28"/>
          <w:szCs w:val="28"/>
        </w:rPr>
        <w:t>численность выборки</w:t>
      </w:r>
      <w:r>
        <w:rPr>
          <w:sz w:val="28"/>
          <w:szCs w:val="28"/>
        </w:rPr>
        <w:t>, чтобы при механическом (или собственно-случайном) отборе с вероятностью 0,954 ошибка выборки (</w:t>
      </w:r>
      <w:r>
        <w:rPr>
          <w:b/>
          <w:bCs/>
          <w:sz w:val="28"/>
          <w:szCs w:val="28"/>
        </w:rPr>
        <w:t>доли семей</w:t>
      </w:r>
      <w:r>
        <w:rPr>
          <w:sz w:val="28"/>
          <w:szCs w:val="28"/>
        </w:rPr>
        <w:t xml:space="preserve"> с числом детей три и более) не превышала 0,02, если на основе предыдущих обследований известно, что дисперсия равна 0,2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 xml:space="preserve">Реше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ая численность выборки для определения доли семей с числом детей три и более (см.табл.1.3) при вероятности 0,954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) опреде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бесповторного отбора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1667</m:t>
        </m:r>
      </m:oMath>
      <w:r>
        <w:rPr>
          <w:sz w:val="28"/>
          <w:szCs w:val="28"/>
        </w:rPr>
        <w:t>сем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вторного отбора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Задача 8. </w:t>
      </w:r>
      <w:r>
        <w:rPr>
          <w:sz w:val="28"/>
          <w:szCs w:val="28"/>
        </w:rPr>
        <w:t xml:space="preserve"> Для изучения оснащения 500 предприятий основными производственными фондами было проведено 10%-е выборочное обследование методом собственно-случайного (или механического) отбора, в результате которого получены следующие данные о распределении предприятий по стоимости основных производственных фондов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3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46"/>
        <w:gridCol w:w="1246"/>
        <w:gridCol w:w="1246"/>
        <w:gridCol w:w="1246"/>
        <w:gridCol w:w="1246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стоимость основных производственных фондов, млн р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6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ед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 вероятностью 0,997 предельную ошибку выборочной средней и границы, в которых будет находиться среднегодовая стоимость основных производственных фондов всех предприятий генеральной совокуп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 вероятностью 0,954 предельную ошибку выборки при определении доли и границы, в которых будет находиться удельный вес предприятий со стоимостью основных производственных фондов свыше 40 млн 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ъемы выборочной совокупности при условии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едельная ошибка выборки при определении среднегодовой стоимости основных производственных фондов с вероятностью 0,997 была бы не более 5 млн р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едельная ошибка доли предприятий со стоимостью основных производственных фондов свыше 40 млн р. с вероятностью 0,954 была бы не более 15%.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>Решен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определения границ генеральной средней необходимо вычислить среднюю выборочную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 и дисперсию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, расчет которых приведен в табл.2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гда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н р.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134"/>
        <w:gridCol w:w="966"/>
        <w:gridCol w:w="1007"/>
        <w:gridCol w:w="1617"/>
        <w:gridCol w:w="1785"/>
      </w:tblGrid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стоимость основных производственных фондов, млн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ед-прия-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-дина интер-вала, млн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oMath>
            </m:oMathPara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- 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,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195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72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29,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150,0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7,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упрощения расчета средней и дисперсии можно использовать способ мо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следующих исходных данных: 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N </w:t>
      </w:r>
      <w:r>
        <w:rPr>
          <w:sz w:val="28"/>
          <w:szCs w:val="28"/>
        </w:rPr>
        <w:t>=500;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n </w:t>
      </w:r>
      <w:r>
        <w:rPr>
          <w:sz w:val="28"/>
          <w:szCs w:val="28"/>
        </w:rPr>
        <w:t xml:space="preserve">=50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</w:t>
      </w:r>
      <w:r>
        <w:rPr>
          <w:sz w:val="28"/>
          <w:szCs w:val="28"/>
        </w:rPr>
        <w:t>средняя ошибка выборки при определении среднегодовой стоимости основных фондов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овторном отб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 р.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бесповторном отб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пределении среднегодовой стоимости основных производственных фондов в среднем на одно предприятие в выборочной совокупности средняя ошибка выборки (ошибка репрезентативности) при повторном отборе составляет 2,5 млн р., при бесповторном - 2,3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ельная ошибка выборочной средней с вероятностью 0,997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) состав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овторном отб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бесповторном отб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начение генеральной средней опреде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елы, в которых находится среднее число детей в семье в районе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егодовая стоимость основных производственных фондов в среднем на одно предприятие генеральной совокупности находится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овторном отбо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7,5</m:t>
        </m:r>
      </m:oMath>
      <w:r>
        <w:rPr>
          <w:sz w:val="28"/>
          <w:szCs w:val="28"/>
        </w:rPr>
        <w:t xml:space="preserve">млн.р      или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бесповторном отб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млн.р      или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и границы можно гарантировать с вероятностью 0,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числение пределов при установлении доли осуществляется аналогично нахождению пределов для средней велич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я единиц в генеральной совокупности, обладающих данным призна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я предприятий в выборочной совокупности со среднегодовой стоимостью основных производственных фондов свыше 40 млн р. соста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ельная ошибка доли с вероятностью 0,954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овторном отб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e>
          </m:rad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4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бесповторном отб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,7%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вероятностью 0,954 доля предприятий со среднегодовой стоимостью основных производственных фондов свыше 40 млн р. в генеральной совокупности находится в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овторном отб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ли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бесповторном отб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ли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бесповторном отборе ошибка выборки меньше, чем при тех же условиях при повторной выбо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 выборки для расчета ошибки средней при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N </w:t>
      </w:r>
      <w:r>
        <w:rPr>
          <w:sz w:val="28"/>
          <w:szCs w:val="28"/>
        </w:rPr>
        <w:t>=500;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n </w:t>
      </w:r>
      <w:r>
        <w:rPr>
          <w:sz w:val="28"/>
          <w:szCs w:val="28"/>
        </w:rPr>
        <w:t xml:space="preserve">=50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млн р. с вероятностью 0,997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овторном отборе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бесповторном отб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>предп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выборки для расчета ошибки доли при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N </w:t>
      </w:r>
      <w:r>
        <w:rPr>
          <w:sz w:val="28"/>
          <w:szCs w:val="28"/>
        </w:rPr>
        <w:t>=500;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n </w:t>
      </w:r>
      <w:r>
        <w:rPr>
          <w:sz w:val="28"/>
          <w:szCs w:val="28"/>
        </w:rPr>
        <w:t xml:space="preserve">=50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 xml:space="preserve"> с вероятностью 0,954 (гарантийный коэффициен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овторном отб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.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бесповторном отб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)</m:t>
            </m:r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  <w:szCs w:val="28"/>
        </w:rPr>
        <w:t>предпр.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16:00Z</dcterms:created>
  <dc:creator>Дмитрий Богородский</dc:creator>
  <dc:description/>
  <dc:language>en-US</dc:language>
  <cp:lastModifiedBy>Дмитрий Богородский</cp:lastModifiedBy>
  <cp:lastPrinted>1999-06-22T20:00:00Z</cp:lastPrinted>
  <dcterms:modified xsi:type="dcterms:W3CDTF">1999-06-22T16:00:00Z</dcterms:modified>
  <cp:revision>24</cp:revision>
  <dc:subject/>
  <dc:title/>
</cp:coreProperties>
</file>